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234"/>
        <w:gridCol w:w="4090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10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4 luty 2010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Kuliś Monik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0:47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7T10:47:00Z</dcterms:modified>
  <cp:revision>2</cp:revision>
  <dc:subject/>
  <dc:title/>
</cp:coreProperties>
</file>